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jc w:val="right"/>
        <w:rPr>
          <w:rFonts w:ascii="Gotham-Book;Gotham Book" w:hAnsi="Gotham-Book;Gotham Book" w:cs="Gotham-Book;Gotham Book"/>
          <w:sz w:val="19"/>
          <w:szCs w:val="19"/>
        </w:rPr>
      </w:pPr>
      <w:r>
        <w:rPr>
          <w:rFonts w:cs="Gotham-Book;Gotham Book" w:ascii="Gotham-Book;Gotham Book" w:hAnsi="Gotham-Book;Gotham Book"/>
          <w:sz w:val="19"/>
          <w:szCs w:val="19"/>
        </w:rPr>
        <w:t>April 26th, 2013</w:t>
      </w:r>
    </w:p>
    <w:p>
      <w:pPr>
        <w:pStyle w:val="BasicParagraph"/>
        <w:suppressAutoHyphens w:val="true"/>
        <w:jc w:val="right"/>
        <w:rPr>
          <w:rFonts w:ascii="Gotham-Book;Gotham Book" w:hAnsi="Gotham-Book;Gotham Book" w:cs="Gotham-Book;Gotham Book"/>
          <w:sz w:val="12"/>
          <w:szCs w:val="18"/>
        </w:rPr>
      </w:pPr>
      <w:r>
        <w:rPr>
          <w:rFonts w:cs="Gotham-Book;Gotham Book" w:ascii="Gotham-Book;Gotham Book" w:hAnsi="Gotham-Book;Gotham Book"/>
          <w:sz w:val="12"/>
          <w:szCs w:val="18"/>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Barbara Nigul</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27 Bradley Drive</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Kitchener, ON N2A 1K3</w:t>
      </w:r>
    </w:p>
    <w:p>
      <w:pPr>
        <w:pStyle w:val="BasicParagraph"/>
        <w:suppressAutoHyphens w:val="true"/>
        <w:rPr>
          <w:rFonts w:ascii="Gotham-Book;Gotham Book" w:hAnsi="Gotham-Book;Gotham Book" w:cs="Gotham-Book;Gotham Book"/>
          <w:sz w:val="18"/>
          <w:szCs w:val="18"/>
        </w:rPr>
      </w:pPr>
      <w:r>
        <w:rPr>
          <w:rFonts w:cs="Gotham-Book;Gotham Book" w:ascii="Gotham-Book;Gotham Book" w:hAnsi="Gotham-Book;Gotham Book"/>
          <w:sz w:val="18"/>
          <w:szCs w:val="18"/>
        </w:rPr>
      </w:r>
    </w:p>
    <w:p>
      <w:pPr>
        <w:pStyle w:val="BasicParagraph"/>
        <w:suppressAutoHyphens w:val="true"/>
        <w:rPr>
          <w:rFonts w:ascii="Gotham-Book;Gotham Book" w:hAnsi="Gotham-Book;Gotham Book" w:cs="Gotham-Book;Gotham Book"/>
          <w:sz w:val="18"/>
          <w:szCs w:val="18"/>
        </w:rPr>
      </w:pPr>
      <w:r>
        <w:rPr>
          <w:rFonts w:cs="Gotham-Book;Gotham Book" w:ascii="Gotham-Book;Gotham Book" w:hAnsi="Gotham-Book;Gotham Book"/>
          <w:sz w:val="18"/>
          <w:szCs w:val="18"/>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Dear Ms. Nigul</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pPr>
      <w:r>
        <w:rPr>
          <w:rFonts w:cs="Gotham-Book;Gotham Book" w:ascii="Gotham-Book;Gotham Book" w:hAnsi="Gotham-Book;Gotham Book"/>
          <w:sz w:val="19"/>
          <w:szCs w:val="19"/>
        </w:rPr>
        <w:t xml:space="preserve">We wish to extend our most sincere appreciation to you for your support of the Murray Alzheimer Research and Education Program (MAREP) at the University of Waterloo In Memory of </w:t>
      </w:r>
      <w:r>
        <w:rPr>
          <w:rFonts w:cs="Gotham-Book;Gotham Book" w:ascii="Gotham-Book;Gotham Book" w:hAnsi="Gotham-Book;Gotham Book"/>
          <w:sz w:val="19"/>
          <w:szCs w:val="19"/>
          <w:lang w:val="en-CA"/>
        </w:rPr>
        <w:t>Art Agajanian</w:t>
      </w:r>
      <w:r>
        <w:rPr>
          <w:rFonts w:cs="Gotham-Book;Gotham Book" w:ascii="Gotham-Book;Gotham Book" w:hAnsi="Gotham-Book;Gotham Book"/>
          <w:sz w:val="19"/>
          <w:szCs w:val="19"/>
        </w:rPr>
        <w:t xml:space="preserve">.   We are grateful to you for your commitment to MAREP which has allowed us to have a profound impact on the quality of life and care for so many struggling with diseases that cause memory loss.  </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 Light" w:hAnsi="Gotham Light" w:cs="Gotham-Book;Gotham Book"/>
          <w:b/>
          <w:b/>
          <w:sz w:val="19"/>
          <w:szCs w:val="19"/>
          <w:lang w:val="en-CA"/>
        </w:rPr>
      </w:pPr>
      <w:r>
        <w:rPr>
          <w:rFonts w:cs="Gotham-Book;Gotham Book" w:ascii="Gotham-Book;Gotham Book" w:hAnsi="Gotham-Book;Gotham Book"/>
          <w:sz w:val="19"/>
          <w:szCs w:val="19"/>
        </w:rPr>
        <w:t xml:space="preserve">Since its inception in 1993, MAREP has made significant progress in bridging the gap between research and practice in order to enhance the ability to respond more appropriately and respectively to the needs of people living with Alzheimer’s disease and other related dementias. We are unique in our approach; persons living with dementia, family partners in care and professionals working in dementia care are actively engaged in our work, which ensures that our research and the resources we produce are relevant, accessible and meaningful to those most involved in dementia care. </w:t>
      </w:r>
    </w:p>
    <w:p>
      <w:pPr>
        <w:pStyle w:val="BasicParagraph"/>
        <w:suppressAutoHyphens w:val="true"/>
        <w:rPr>
          <w:rFonts w:ascii="Gotham-Book;Gotham Book" w:hAnsi="Gotham-Book;Gotham Book" w:cs="Gotham-Book;Gotham Book"/>
          <w:b/>
          <w:b/>
          <w:sz w:val="19"/>
          <w:szCs w:val="19"/>
          <w:lang w:val="en-CA"/>
        </w:rPr>
      </w:pPr>
      <w:r>
        <w:rPr>
          <w:rFonts w:cs="Gotham-Book;Gotham Book" w:ascii="Gotham-Book;Gotham Book" w:hAnsi="Gotham-Book;Gotham Book"/>
          <w:b/>
          <w:sz w:val="19"/>
          <w:szCs w:val="19"/>
          <w:lang w:val="en-CA"/>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 xml:space="preserve">You have played a role in helping us empower persons with dementia and their families, change the images and understandings of dementia, and transform dementia care practices and policies.  Most recently, our research has influenced the respectful care for people experiencing dementia through long-term care policy that now recognizes the philosophy of responsive behaviours as the required approach in all long-term care homes. </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 xml:space="preserve">We are confident that through our work we will continue to have an impact on dementia care in Ontario and beyond. </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On behalf of MAREP, the University of Waterloo, and all those who have benefited from our research and education endeavours, thank you for your generosity.</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Sincerely,</w:t>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r>
    </w:p>
    <w:p>
      <w:pPr>
        <w:pStyle w:val="BasicParagraph"/>
        <w:suppressAutoHyphens w:val="true"/>
        <w:rPr>
          <w:rFonts w:ascii="Gotham-Book;Gotham Book" w:hAnsi="Gotham-Book;Gotham Book" w:cs="Gotham-Book;Gotham Book"/>
          <w:sz w:val="19"/>
          <w:szCs w:val="19"/>
        </w:rPr>
      </w:pPr>
      <w:r>
        <w:rPr>
          <w:rFonts w:cs="Gotham-Book;Gotham Book" w:ascii="Gotham-Book;Gotham Book" w:hAnsi="Gotham-Book;Gotham Book"/>
          <w:sz w:val="19"/>
          <w:szCs w:val="19"/>
        </w:rPr>
        <w:t>Sherry L. Dupuis, Ph.D.</w:t>
      </w:r>
    </w:p>
    <w:p>
      <w:pPr>
        <w:pStyle w:val="BasicParagraph"/>
        <w:suppressAutoHyphens w:val="true"/>
        <w:rPr/>
      </w:pPr>
      <w:r>
        <w:rPr>
          <w:rFonts w:cs="Gotham-Book;Gotham Book" w:ascii="Gotham-Book;Gotham Book" w:hAnsi="Gotham-Book;Gotham Book"/>
          <w:sz w:val="19"/>
          <w:szCs w:val="19"/>
        </w:rPr>
        <w:t>Director</w:t>
      </w:r>
    </w:p>
    <w:sectPr>
      <w:type w:val="nextPage"/>
      <w:pgSz w:w="12240" w:h="15840"/>
      <w:pgMar w:left="2880" w:right="1080" w:gutter="0" w:header="0" w:top="172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Gotham-Book">
    <w:altName w:val="Gotham Book"/>
    <w:charset w:val="00"/>
    <w:family w:val="auto"/>
    <w:pitch w:val="default"/>
  </w:font>
  <w:font w:name="Gotham Ligh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 w:hAnsi="Times-Roman" w:eastAsia="Cambria" w:cs="Times-Roman"/>
      <w:color w:val="00000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4:00Z</dcterms:created>
  <dc:creator>Sherry Dupuis</dc:creator>
  <dc:description/>
  <cp:keywords/>
  <dc:language>en-US</dc:language>
  <cp:lastModifiedBy>Cliche, Andrea</cp:lastModifiedBy>
  <cp:lastPrinted>2013-04-26T08:21:00Z</cp:lastPrinted>
  <dcterms:modified xsi:type="dcterms:W3CDTF">2013-04-26T15:38:00Z</dcterms:modified>
  <cp:revision>8</cp:revision>
  <dc:subject/>
  <dc:title>&lt;Date&gt;</dc:title>
</cp:coreProperties>
</file>